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C.so LAGHI          </w:t>
      </w:r>
      <w:r>
        <w:rPr>
          <w:rFonts w:cs="Arial" w:ascii="Arial" w:hAnsi="Arial"/>
          <w:sz w:val="22"/>
        </w:rPr>
        <w:t xml:space="preserve">Denominazione:  </w:t>
      </w:r>
      <w:r>
        <w:rPr>
          <w:rFonts w:cs="Arial" w:ascii="Arial" w:hAnsi="Arial"/>
          <w:b/>
          <w:bCs/>
          <w:sz w:val="22"/>
        </w:rPr>
        <w:t>RE 87</w:t>
        <w:tab/>
        <w:t xml:space="preserve">  </w:t>
        <w:tab/>
      </w:r>
      <w:r>
        <w:rPr>
          <w:rFonts w:cs="Arial" w:ascii="Arial" w:hAnsi="Arial"/>
          <w:sz w:val="22"/>
        </w:rPr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    -</w:t>
        <w:tab/>
        <w:t xml:space="preserve">  S.F. mq      960    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2585890260"/>
      <w:bookmarkStart w:id="1" w:name="__Fieldmark__0_2585890260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.T. mc/mq</w:t>
        <w:tab/>
        <w:t>(1)</w:t>
        <w:tab/>
        <w:t xml:space="preserve">  I.F. mc/mq</w:t>
        <w:tab/>
        <w:t>(1)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2585890260"/>
      <w:bookmarkStart w:id="3" w:name="__Fieldmark__1_2585890260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 U.F. mq/mq</w:t>
        <w:tab/>
        <w:t xml:space="preserve"> -</w:t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2585890260"/>
      <w:bookmarkStart w:id="5" w:name="__Fieldmark__2_2585890260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636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95pt" to="215.9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2585890260"/>
      <w:bookmarkStart w:id="7" w:name="__Fieldmark__3_2585890260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-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 abitanti n°</w:t>
        <w:tab/>
        <w:t>-</w:t>
        <w:tab/>
        <w:t xml:space="preserve">   Dichiarazione di inizio Attività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2585890260"/>
      <w:bookmarkStart w:id="9" w:name="__Fieldmark__4_2585890260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2585890260"/>
      <w:bookmarkStart w:id="11" w:name="__Fieldmark__5_2585890260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2585890260"/>
      <w:bookmarkStart w:id="13" w:name="__Fieldmark__6_2585890260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>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.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 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 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2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 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7,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 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2.00</w:t>
        <w:tab/>
        <w:tab/>
        <w:t xml:space="preserve">          12.50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2.50</w:t>
        <w:tab/>
        <w:tab/>
        <w:t xml:space="preserve">          25.00</w:t>
        <w:tab/>
        <w:t xml:space="preserve">  - 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2585890260"/>
      <w:bookmarkStart w:id="15" w:name="__Fieldmark__7_2585890260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2585890260"/>
      <w:bookmarkStart w:id="17" w:name="__Fieldmark__8_2585890260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2585890260"/>
      <w:bookmarkStart w:id="19" w:name="__Fieldmark__9_2585890260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2585890260"/>
      <w:bookmarkStart w:id="21" w:name="__Fieldmark__10_2585890260"/>
      <w:bookmarkEnd w:id="2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2585890260"/>
      <w:bookmarkStart w:id="23" w:name="__Fieldmark__11_2585890260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2585890260"/>
      <w:bookmarkStart w:id="25" w:name="__Fieldmark__12_2585890260"/>
      <w:bookmarkEnd w:id="2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2585890260"/>
      <w:bookmarkStart w:id="27" w:name="__Fieldmark__13_2585890260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2585890260"/>
      <w:bookmarkStart w:id="29" w:name="__Fieldmark__14_2585890260"/>
      <w:bookmarkEnd w:id="2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2585890260"/>
      <w:bookmarkStart w:id="31" w:name="__Fieldmark__15_2585890260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2585890260"/>
      <w:bookmarkStart w:id="33" w:name="__Fieldmark__16_2585890260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47542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34925</wp:posOffset>
                </wp:positionV>
                <wp:extent cx="0" cy="47675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.75pt" to="513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2585890260"/>
      <w:bookmarkStart w:id="35" w:name="__Fieldmark__17_2585890260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2585890260"/>
      <w:bookmarkStart w:id="37" w:name="__Fieldmark__18_2585890260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2585890260"/>
      <w:bookmarkStart w:id="39" w:name="__Fieldmark__19_2585890260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2585890260"/>
      <w:bookmarkStart w:id="41" w:name="__Fieldmark__20_2585890260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2585890260"/>
      <w:bookmarkStart w:id="43" w:name="__Fieldmark__21_2585890260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2585890260"/>
      <w:bookmarkStart w:id="45" w:name="__Fieldmark__22_2585890260"/>
      <w:bookmarkEnd w:id="4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2585890260"/>
      <w:bookmarkStart w:id="47" w:name="__Fieldmark__23_2585890260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2585890260"/>
      <w:bookmarkStart w:id="49" w:name="__Fieldmark__24_2585890260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2585890260"/>
      <w:bookmarkStart w:id="51" w:name="__Fieldmark__25_2585890260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2585890260"/>
      <w:bookmarkStart w:id="53" w:name="__Fieldmark__26_2585890260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2585890260"/>
      <w:bookmarkStart w:id="55" w:name="__Fieldmark__27_2585890260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2585890260"/>
      <w:bookmarkStart w:id="57" w:name="__Fieldmark__28_2585890260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2585890260"/>
      <w:bookmarkStart w:id="59" w:name="__Fieldmark__29_2585890260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2585890260"/>
      <w:bookmarkStart w:id="61" w:name="__Fieldmark__30_2585890260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2585890260"/>
      <w:bookmarkStart w:id="63" w:name="__Fieldmark__31_2585890260"/>
      <w:bookmarkEnd w:id="6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2585890260"/>
      <w:bookmarkStart w:id="65" w:name="__Fieldmark__32_2585890260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2585890260"/>
      <w:bookmarkStart w:id="67" w:name="__Fieldmark__33_2585890260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2585890260"/>
      <w:bookmarkStart w:id="69" w:name="__Fieldmark__34_2585890260"/>
      <w:bookmarkEnd w:id="6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2585890260"/>
      <w:bookmarkStart w:id="71" w:name="__Fieldmark__35_2585890260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2585890260"/>
      <w:bookmarkStart w:id="73" w:name="__Fieldmark__36_2585890260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2585890260"/>
      <w:bookmarkStart w:id="75" w:name="__Fieldmark__37_2585890260"/>
      <w:bookmarkEnd w:id="7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2585890260"/>
      <w:bookmarkStart w:id="77" w:name="__Fieldmark__38_2585890260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2585890260"/>
      <w:bookmarkStart w:id="79" w:name="__Fieldmark__39_2585890260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(3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2585890260"/>
      <w:bookmarkStart w:id="81" w:name="__Fieldmark__40_2585890260"/>
      <w:bookmarkEnd w:id="8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2585890260"/>
      <w:bookmarkStart w:id="83" w:name="__Fieldmark__41_2585890260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2585890260"/>
      <w:bookmarkStart w:id="85" w:name="__Fieldmark__42_2585890260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2585890260"/>
      <w:bookmarkStart w:id="87" w:name="__Fieldmark__43_2585890260"/>
      <w:bookmarkEnd w:id="8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2585890260"/>
      <w:bookmarkStart w:id="89" w:name="__Fieldmark__44_2585890260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2585890260"/>
      <w:bookmarkStart w:id="91" w:name="__Fieldmark__45_2585890260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2585890260"/>
      <w:bookmarkStart w:id="93" w:name="__Fieldmark__46_2585890260"/>
      <w:bookmarkEnd w:id="9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2585890260"/>
      <w:bookmarkStart w:id="95" w:name="__Fieldmark__47_2585890260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2585890260"/>
      <w:bookmarkStart w:id="97" w:name="__Fieldmark__48_2585890260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2585890260"/>
      <w:bookmarkStart w:id="99" w:name="__Fieldmark__49_2585890260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2585890260"/>
      <w:bookmarkStart w:id="101" w:name="__Fieldmark__50_2585890260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2585890260"/>
      <w:bookmarkStart w:id="103" w:name="__Fieldmark__51_2585890260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2585890260"/>
      <w:bookmarkStart w:id="105" w:name="__Fieldmark__52_2585890260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2585890260"/>
      <w:bookmarkStart w:id="107" w:name="__Fieldmark__53_2585890260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2585890260"/>
      <w:bookmarkStart w:id="109" w:name="__Fieldmark__54_2585890260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imo pari all’esistente per le ricostruzioni previa demolizione e operazioni previste dal paragrafo 2 de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limiti previsti da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 in presenza di piano esecutivo e nei limiti previsti dall’art.28 delle N.T.A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5981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7.1pt" to="512.9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49:00Z</dcterms:created>
  <dc:creator>Fabio</dc:creator>
  <dc:description/>
  <dc:language>en-US</dc:language>
  <cp:lastModifiedBy>Fabio</cp:lastModifiedBy>
  <cp:lastPrinted>2004-10-01T09:46:00Z</cp:lastPrinted>
  <dcterms:modified xsi:type="dcterms:W3CDTF">2005-02-21T12:16:00Z</dcterms:modified>
  <cp:revision>3</cp:revision>
  <dc:subject/>
  <dc:title>PIANO REGOLATORE GENERALE</dc:title>
</cp:coreProperties>
</file>